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Приложение </w:t>
      </w:r>
      <w:r>
        <w:rPr>
          <w:sz w:val="32"/>
        </w:rPr>
        <w:t>…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object w:dxaOrig="5471" w:dyaOrig="62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.8pt;margin-top:6.1pt;width:273.55pt;height:311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2824654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Рис.1 Датчик влажности с вращающимися валками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20:23:00Z</dcterms:created>
  <dc:creator>Pyh</dc:creator>
  <dc:description/>
  <dc:language>en-US</dc:language>
  <cp:lastModifiedBy>Pyh</cp:lastModifiedBy>
  <cp:lastPrinted>2000-11-27T23:05:00Z</cp:lastPrinted>
  <dcterms:modified xsi:type="dcterms:W3CDTF">2000-11-27T20:05:00Z</dcterms:modified>
  <cp:revision>3</cp:revision>
  <dc:subject/>
  <dc:title>Приложение …</dc:title>
</cp:coreProperties>
</file>